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6 luglio 2006 </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c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 da avv. Mascia Maurizi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 da avv. Mascia Maurizi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Mascia Maurizio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Mascia Mauriz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 avv. Mascia Maurizio</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Silv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 av. Tadde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b/>
                <w:b/>
                <w:sz w:val="24"/>
              </w:rPr>
            </w:pPr>
            <w:r>
              <w:rPr>
                <w:b/>
                <w:sz w:val="24"/>
              </w:rPr>
              <w:t>sost. avv. Taddei delega in atti</w:t>
            </w:r>
          </w:p>
          <w:p>
            <w:pPr>
              <w:pStyle w:val="Heading3"/>
              <w:rPr>
                <w:rFonts w:ascii="Times New Roman" w:hAnsi="Times New Roman" w:cs="Times New Roman"/>
                <w:b w:val="false"/>
                <w:b w:val="false"/>
                <w:sz w:val="24"/>
              </w:rPr>
            </w:pPr>
            <w:r>
              <w:rPr>
                <w:rFonts w:cs="Times New Roman" w:ascii="Times New Roman" w:hAnsi="Times New Roman"/>
                <w:b w:val="false"/>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 avv.Cos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 alle ore 10.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Augusto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 avv. Augusto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 avv. Tadde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presente alle ore 10.1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BODMER FABIENNE NADIA presente</w:t>
            </w:r>
          </w:p>
          <w:p>
            <w:pPr>
              <w:pStyle w:val="Normal"/>
              <w:numPr>
                <w:ilvl w:val="1"/>
                <w:numId w:val="12"/>
              </w:numPr>
              <w:tabs>
                <w:tab w:val="clear" w:pos="720"/>
              </w:tabs>
              <w:ind w:left="497" w:hanging="425"/>
              <w:rPr>
                <w:rFonts w:eastAsia="Arial Unicode MS"/>
                <w:sz w:val="24"/>
                <w:lang w:val="fr-FR"/>
              </w:rPr>
            </w:pPr>
            <w:r>
              <w:rPr>
                <w:sz w:val="24"/>
                <w:lang w:val="fr-FR"/>
              </w:rPr>
              <w:t>LUTHI NATHAN RAPHAEL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sost.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esente l’interprete di lingua TEDESCA, Sig.ra NIEDERECKER HIL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20/1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t>L’avv. Zunino e l’avv. Mascia Maurizio anche in sostituzione per altri avvocati fanno presente che aderiranno all’astensione proclamata dalle Camere Penali.</w:t>
      </w:r>
    </w:p>
    <w:p>
      <w:pPr>
        <w:pStyle w:val="Normal"/>
        <w:jc w:val="both"/>
        <w:rPr>
          <w:color w:val="000000"/>
          <w:sz w:val="24"/>
        </w:rPr>
      </w:pPr>
      <w:r>
        <w:rPr>
          <w:color w:val="000000"/>
          <w:sz w:val="24"/>
        </w:rPr>
      </w:r>
    </w:p>
    <w:p>
      <w:pPr>
        <w:pStyle w:val="Normal"/>
        <w:jc w:val="both"/>
        <w:rPr>
          <w:color w:val="000000"/>
          <w:sz w:val="24"/>
        </w:rPr>
      </w:pPr>
      <w:r>
        <w:rPr>
          <w:color w:val="000000"/>
          <w:sz w:val="24"/>
        </w:rPr>
        <w:t>L’avv. Zunino nomina in propria sostituzione l’avv. Romanelli Silvio per le ore 11.00.</w:t>
      </w:r>
    </w:p>
    <w:p>
      <w:pPr>
        <w:pStyle w:val="Normal"/>
        <w:jc w:val="both"/>
        <w:rPr>
          <w:color w:val="000000"/>
          <w:sz w:val="24"/>
        </w:rPr>
      </w:pPr>
      <w:r>
        <w:rPr>
          <w:color w:val="000000"/>
          <w:sz w:val="24"/>
        </w:rPr>
      </w:r>
    </w:p>
    <w:p>
      <w:pPr>
        <w:pStyle w:val="Normal"/>
        <w:jc w:val="both"/>
        <w:rPr>
          <w:color w:val="000000"/>
          <w:sz w:val="24"/>
        </w:rPr>
      </w:pPr>
      <w:r>
        <w:rPr>
          <w:color w:val="000000"/>
          <w:sz w:val="24"/>
        </w:rPr>
        <w:t>L’avv. Augustoni produce certificazione medica del teste Garbati Patrizia di impedimento a presenziare all’udienza odierna, che viene allegata al presente verbale.</w:t>
      </w:r>
    </w:p>
    <w:p>
      <w:pPr>
        <w:pStyle w:val="Normal"/>
        <w:jc w:val="both"/>
        <w:rPr>
          <w:color w:val="000000"/>
          <w:sz w:val="24"/>
        </w:rPr>
      </w:pPr>
      <w:r>
        <w:rPr>
          <w:color w:val="000000"/>
          <w:sz w:val="24"/>
        </w:rPr>
        <w:t>L’avv. Ceschina è presente alla ore 11.30 circa in udienza.</w:t>
      </w:r>
      <w:r>
        <w:br w:type="page"/>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ALOMONE NICOLA</w:t>
      </w:r>
    </w:p>
    <w:p>
      <w:pPr>
        <w:pStyle w:val="Normal"/>
        <w:jc w:val="both"/>
        <w:rPr>
          <w:b/>
          <w:b/>
          <w:sz w:val="24"/>
        </w:rPr>
      </w:pPr>
      <w:r>
        <w:rPr>
          <w:b/>
          <w:sz w:val="24"/>
        </w:rPr>
        <w:t>Il teste è assistito dall’ avv. Mascia Maurizio art. 210</w:t>
      </w:r>
    </w:p>
    <w:p>
      <w:pPr>
        <w:pStyle w:val="Normal"/>
        <w:jc w:val="both"/>
        <w:rPr>
          <w:b/>
          <w:b/>
          <w:sz w:val="24"/>
        </w:rPr>
      </w:pPr>
      <w:r>
        <w:rPr>
          <w:b/>
          <w:sz w:val="24"/>
        </w:rPr>
      </w:r>
    </w:p>
    <w:p>
      <w:pPr>
        <w:pStyle w:val="Normal"/>
        <w:jc w:val="both"/>
        <w:rPr>
          <w:b/>
          <w:b/>
          <w:sz w:val="24"/>
        </w:rPr>
      </w:pPr>
      <w:r>
        <w:rPr>
          <w:b/>
          <w:sz w:val="24"/>
        </w:rPr>
        <w:t>Al teste vengono forniti gli avvisi di cui all’art. 210 cpp</w:t>
      </w:r>
    </w:p>
    <w:p>
      <w:pPr>
        <w:pStyle w:val="Normal"/>
        <w:jc w:val="both"/>
        <w:rPr>
          <w:b/>
          <w:b/>
          <w:sz w:val="24"/>
        </w:rPr>
      </w:pPr>
      <w:r>
        <w:rPr>
          <w:b/>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ALOMONE NICOLA</w:t>
      </w:r>
    </w:p>
    <w:p>
      <w:pPr>
        <w:pStyle w:val="Normal"/>
        <w:jc w:val="both"/>
        <w:rPr>
          <w:sz w:val="24"/>
        </w:rPr>
      </w:pPr>
      <w:r>
        <w:rPr>
          <w:sz w:val="24"/>
        </w:rPr>
        <w:t>e sono nato/a a NAPOLI    il 16/2/64</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 intendo avvalermi della facoltà di non risponder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LUTHI NATHAN</w:t>
      </w:r>
    </w:p>
    <w:p>
      <w:pPr>
        <w:pStyle w:val="Normal"/>
        <w:jc w:val="both"/>
        <w:rPr>
          <w:b/>
          <w:b/>
          <w:sz w:val="24"/>
        </w:rPr>
      </w:pPr>
      <w:r>
        <w:rPr>
          <w:b/>
          <w:sz w:val="24"/>
        </w:rPr>
        <w:t>Al teste vengono forniti gli avvisi ex art. 197 bis cpp</w:t>
      </w:r>
    </w:p>
    <w:p>
      <w:pPr>
        <w:pStyle w:val="Normal"/>
        <w:jc w:val="both"/>
        <w:rPr>
          <w:b/>
          <w:b/>
          <w:sz w:val="24"/>
        </w:rPr>
      </w:pPr>
      <w:r>
        <w:rPr>
          <w:b/>
          <w:sz w:val="24"/>
        </w:rPr>
        <w:t xml:space="preserve">Il teste è assistito dall’avv. Trucco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LUTHI NATHAN</w:t>
      </w:r>
    </w:p>
    <w:p>
      <w:pPr>
        <w:pStyle w:val="Normal"/>
        <w:jc w:val="both"/>
        <w:rPr>
          <w:b/>
          <w:b/>
          <w:sz w:val="24"/>
        </w:rPr>
      </w:pPr>
      <w:r>
        <w:rPr>
          <w:b/>
          <w:sz w:val="24"/>
        </w:rPr>
      </w:r>
    </w:p>
    <w:p>
      <w:pPr>
        <w:pStyle w:val="Normal"/>
        <w:jc w:val="both"/>
        <w:rPr>
          <w:sz w:val="24"/>
        </w:rPr>
      </w:pPr>
      <w:r>
        <w:rPr>
          <w:sz w:val="24"/>
        </w:rPr>
        <w:t>e sono nato/a a Zurigo   il 25/8/7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presente alle manifestazioni del G8. Ero lì con Fabienne Bodmer. Sono arrivato circa 2 ore prima dell’arrivo della polizia. Volevo consultare Internet. Non volevo dormire nella scuola. Abbiamo trovato Simona Dig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una piantina dell’edificio, la teste vi indica il putno in cui si trovava. La piantina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ntrando sulla sinistra. Era una camera all’angolo della scala che ho percorso successiv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enso che fosse un manganello a forma di T.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 un certo punto ho sentito che qualcuno gridava “basta, basta”. Indossavano uniformi. Erano pantaloni scuri con giubbotto blu, con casco,  con maschere rosse davanti alla faccia. Anzi dei fazzoletti rossi. Una persona fu tirata giù dalle scale. Ricordo che a metà scala c’era  ancora un poliziotto che indossava solo un giubbotto e aveva vestiti civili. Ci picchiava. Era di materiale plastico e c’era la scritt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B1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ì la riconosco. Ci hanno portato con la forza. Tutta la gente era buttata in un mucchio su un angolo. Hanno buttato lì anche me. C’erano poliziotti in uniforme e senza. Sempre più gente fu portata dai pianti superiori e buttata là. Questi non furono più picchiati. I poliziotti correvano in modo caotico su e giù. Avevo un sacco a pelo. Del mio bagaglio non so cosa ne sia stato. Sei persone furono prese. Erano tanto feriti che non potevano camminare. Ci hanno portato in piccolo bus della polizia e ci hanno portato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reperto 172 parte 3 dal secondo 0.5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Mi sono riconosciuto come quello a destra con le braccia alzate ed il cappello. Al min. 1.02 c’è Fabienne. Siamo stati portati via. Non mi hanno mai informato del fatto che ero stato tratto in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hanno portato nella zona rossa. Ci hanno portato in una stazione di polizia. Era la Questura principale di Genova. Quando siamo scesi c’erano molti poliziotti che ci hanno messo la testa verso il basso, ci hanno tirato i capelli. Urlavano “B.B.”. Ci hanno picchiato tutti i poliziotti presenti. Hanno smesso solo all’interno della ce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rucco: ero intimidito. Ho avuto per lungo tempo incubi, mi sono allontanato dalla realtà, per due mesi abbiamo guardato films per pensare ad altro. Quando dormivo e qualcuno entrava nella stanza mi svegliavo e avevo per qualche secondo dei backflashs. Non ho mai consultato uno psichia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e non avevo una persona con cui parlare avrei avuto bisogno di uno psichia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hanno espulso e per 5 anni non potevo rientrare in Italia né nell’Unione Europea. Questo fu sciolto e i termini si sono ridotti a tre 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Taddei: non sono stato perquis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S: per Bolzaneto ero davanti ad un PM donna. Mi furono mostrate delle divise della polizia. Alcune divise le ho riconosciu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chiede di poter far visionare al teste le fotografie n.B1-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ho riconosciuta. Non era esattamente così. Il poliziotto dalla scala non era in divisa era vestito in modo elegante. Sono tornato alla Questura prima di aver fatto la mia deposizione davanti al PM. Era il secondo giorno. Nel 2003 a Genova mi fu fatto vedere il materiale fotografico delle uniformi e dei manganelli. Nel primo interrogatorio non mi fu neanche chi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Usai: sono stato arrestato a Ginevra. Mi hanno dato un rimborso dei danni. Sono arrivato in Italia dalla Svizzera con il treno da Lugano-Chiasso. Non mi ricordo se mi hanno identificato alla fronti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rucco deposita i seguenti documenti: la sentenza e il risarcimento del dan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color w:val="000000"/>
          <w:sz w:val="24"/>
        </w:rPr>
      </w:pPr>
      <w:r>
        <w:rPr>
          <w:color w:val="000000"/>
          <w:sz w:val="24"/>
        </w:rPr>
      </w:r>
    </w:p>
    <w:p>
      <w:pPr>
        <w:pStyle w:val="Normal"/>
        <w:jc w:val="both"/>
        <w:rPr>
          <w:b/>
          <w:b/>
          <w:sz w:val="24"/>
        </w:rPr>
      </w:pPr>
      <w:r>
        <w:rPr>
          <w:b/>
          <w:sz w:val="24"/>
        </w:rPr>
        <w:t>HALDIMANN FABIAN</w:t>
      </w:r>
    </w:p>
    <w:p>
      <w:pPr>
        <w:pStyle w:val="Normal"/>
        <w:jc w:val="both"/>
        <w:rPr>
          <w:b/>
          <w:b/>
          <w:sz w:val="24"/>
        </w:rPr>
      </w:pPr>
      <w:r>
        <w:rPr>
          <w:b/>
          <w:sz w:val="24"/>
        </w:rPr>
        <w:t xml:space="preserve"> </w:t>
      </w:r>
      <w:r>
        <w:rPr>
          <w:b/>
          <w:sz w:val="24"/>
        </w:rPr>
        <w:t>Al teste vengono forniti gli avvisi ex a97 bis cpp</w:t>
      </w:r>
    </w:p>
    <w:p>
      <w:pPr>
        <w:pStyle w:val="Normal"/>
        <w:jc w:val="both"/>
        <w:rPr>
          <w:b/>
          <w:b/>
          <w:sz w:val="24"/>
        </w:rPr>
      </w:pPr>
      <w:r>
        <w:rPr>
          <w:b/>
          <w:sz w:val="24"/>
        </w:rPr>
      </w:r>
    </w:p>
    <w:p>
      <w:pPr>
        <w:pStyle w:val="Normal"/>
        <w:jc w:val="both"/>
        <w:rPr>
          <w:b/>
          <w:b/>
          <w:sz w:val="24"/>
        </w:rPr>
      </w:pPr>
      <w:r>
        <w:rPr>
          <w:b/>
          <w:sz w:val="24"/>
        </w:rPr>
        <w:t xml:space="preserve">Il teste è assistito dall’avv. Augustoni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HALDIMANN FABIAN</w:t>
      </w:r>
    </w:p>
    <w:p>
      <w:pPr>
        <w:pStyle w:val="Normal"/>
        <w:jc w:val="both"/>
        <w:rPr>
          <w:b/>
          <w:b/>
          <w:sz w:val="24"/>
        </w:rPr>
      </w:pPr>
      <w:r>
        <w:rPr>
          <w:b/>
          <w:sz w:val="24"/>
        </w:rPr>
      </w:r>
    </w:p>
    <w:p>
      <w:pPr>
        <w:pStyle w:val="Normal"/>
        <w:jc w:val="both"/>
        <w:rPr>
          <w:sz w:val="24"/>
        </w:rPr>
      </w:pPr>
      <w:r>
        <w:rPr>
          <w:sz w:val="24"/>
        </w:rPr>
        <w:t>e sono nato/a a Basilea il 20/4/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ono arrivato circa alle 10.00 di sera. Ho dormito lì la notte prima. Avevo gli indumenti là e volevo tornare in Svizzera con il treno che partiva nella notte.   Passava un convoglio di poliziotti al quale abbiamo fischiato e qualcuno ha gettato una bottiglia in quella direzione. Gli altri hanno gridato calma e volevano tranquillizzare la persona perché tutti volevano rientrare a casa. Erano tre macchine che sono passate con grande velocità e luce blu. Erano vetture quadrate. Si capiva che erano auto della polizia. C’erano ingiurie e fischi. Ho visto il  lancio della bottiglia ma non ho visto dove è andata a finire. Ho sentito della morte di Giuliani e avevo paura de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vicino ad un muro, alla finestra e al calorif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PM mostra piantina al teste che viene allegata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ho visto questi oggetti nella foto. Fui svegliato da una donna che parlava tedesco. Nessuno si trovava nell’aula. Davanti alla porta c’erano tante sedie. Si sentiva l’irruzione della polizia con il rumore di vetrate rotte. Davanti a me sul pianerottolo c’era uno che è rimasto agganciato alla finestra con il suo zaino. Ho cercato di spingere questo zaino fuori dalla finestra. Fui preso dalla polizia da dietro. Cercavo di proteggere la mia testa con le mani. Tutti i poliziotti che passavano mi picchiavano con il manganello e i loro stivali. Un giovane con i capelli neri cercava di proteggersi. I poliziotti non hanno smesso di picchiarci anche dopo che lo avevano già fatto. Ci hanno spinto indietro nell’aula. I poliziotti avevano caschi in parte con visiera aperta. Tutti erano mascherati,  indossavano uniformi blu, sui pantaloni avevano strisce rosse e ai piedi gli stivali. Il loro manganello era duro. Sono stato colpito sulla testa, sulla mano, sulla coscia destra, sulla tibia e sull’articolazione del piede. Ho perso san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eva dei riccioli neri ed era cosparso di sangue. Non lo conosce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ai n.ri 110-11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è lì (foto 113-114). Tutti quelli che passavano ci picchiavano e ci hanno spinto nell’aula della palestra. Ho quasi perso conoscenza. Fui portato via dall’ambulanza. Gente intorno a me ha visto che stavo perdendo conoscenza e hanno chiamato l’ambul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17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la persona in barella. Ho visto che il pavimento era pieno di gente che era stata picchi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Augustoni: sulla testa avevo delle ferite. Ho riportato diverse ferite su ambedue gli avambracci. Ho riportato ematomi sulla coscia destra come diverse ferite sulla tibia come altrettanto sul piede. Sono arrivato in Ospedale mi hanno ingessato l’arto rotto. Mi furono medicate le ferite. Il giorno dopo fui prelevato e portato a Bolzaneto. Ero nervoso. In un altro Ospedale furono fatte delle radiografie. Mi hanno messo un catetere. Mi hanno trasportato in un istituto psichiatrico di Genova. Non ricordo il nome dell’Ospedale. Ho dovuto seguire le cure in Svizzera. Ho fatto una terapia di trauma da una psicolologa. Per settimane sono rimasto inabile al lavoro. L’aspetto della polizia mi causava tremore e sudorazione come attacchi di rabbia e paura. Oggi grazie a questa terapia sto me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 Augustoni deposita documentazione relati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Taddei:la persona aveva i capelli neri con dei riccioli lunghi e neri. E’ possibile che lo abbia rivisto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grafia n.113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ricordo. Questa persona nell’angolo l’ho vista su un’altra foto. Non ricordo se mi hanno perquis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si riserva di far visionare la foto al teste appena l’ha trov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S.: ci siamo trasferiti alla Diaz. C’erano fischi. Ho visto un giovanotto che ha buttato la bottiglia. Tutti gli altri disapprovavano questo gesto. Non sapevamo se fosse un provocatore della polizia in quanto eravamo tutti contrari a quel g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sistono agenti provocatori della polizia per cercare di causare uno scontro.  Quando mi sono svegliato davanti alla porta c’erano sedie e tavoli. Ero l’ultimo presente. Non ho visto quando hanno sbarrato la porta. Non ho visto nessuno che opponeva resist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Usai: erano nel cortile sulla strada e dal lato opposto della stra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BODMER FABIENNE NADIA</w:t>
      </w:r>
    </w:p>
    <w:p>
      <w:pPr>
        <w:pStyle w:val="Normal"/>
        <w:jc w:val="both"/>
        <w:rPr>
          <w:b/>
          <w:b/>
          <w:color w:val="000000"/>
          <w:sz w:val="24"/>
        </w:rPr>
      </w:pPr>
      <w:r>
        <w:rPr>
          <w:b/>
          <w:color w:val="000000"/>
          <w:sz w:val="24"/>
        </w:rPr>
      </w:r>
    </w:p>
    <w:p>
      <w:pPr>
        <w:pStyle w:val="Normal"/>
        <w:jc w:val="both"/>
        <w:rPr/>
      </w:pPr>
      <w:r>
        <w:rPr>
          <w:b/>
          <w:sz w:val="24"/>
        </w:rPr>
        <w:t xml:space="preserve">assistita dall’avv. </w:t>
      </w:r>
      <w:r>
        <w:rPr>
          <w:b/>
          <w:sz w:val="24"/>
          <w:lang w:val="de-DE"/>
        </w:rPr>
        <w:t>Trucco art. 197 bis</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color w:val="000000"/>
          <w:sz w:val="24"/>
        </w:rPr>
      </w:pPr>
      <w:r>
        <w:rPr>
          <w:sz w:val="24"/>
        </w:rPr>
        <w:t xml:space="preserve">Il/la teste risponde: “Mi chiamo </w:t>
      </w:r>
      <w:r>
        <w:rPr>
          <w:b/>
          <w:sz w:val="24"/>
        </w:rPr>
        <w:t xml:space="preserve"> </w:t>
      </w:r>
      <w:r>
        <w:rPr>
          <w:sz w:val="24"/>
        </w:rPr>
        <w:t>BODMER FABIENNE NADIA</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e sono nato/a Svizzera   il 26/10/7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evo sentito che c’era Internet. Ero da due ore nella scuola Diaz. Ero con il mio amico Nathan. Ero dall’Internet ho sentito che tutti erano diventati nervosi perché stava arrivando la polizia. La gente urlava. La polizia ha fato rumore battendo sugli scudi mentre correvo verso l’alto. Prima dell’arrivo della polizia la porta era aperta. Per quello che era successo prima avevo paura. Mi sono fermata al primo piano e ho sentito che battevano gli scudi. Sotto ho sentito urla di dolore. Ero appoggiata al muro con le mani alzate in alto. Al piano c’erano circa 20 persone tutte con le mani in aria. La polizia correva su per le scale e cominciavano a picchiare con il manganello. Mi volevano picchiare in testa ma mi sono protetta con le mani. Mi hanno picchiato sulle dita rompendole. Mi hanno colpito sull’avambraccio. Ho protetto la mia testa e ho visto dal mio angolo come la gente veniva picchiata a sangue. Ho visto un poliziotto che ha preso e girato il suo manganello e come un martello con la parte piccola picchiava un ragazzo per terra finché il sangue non è uscito. Il manganello era nero con un piccolo manub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i manganelli pagina 856 faldone 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a il primo. Indossavano caschi, avevano fazzoletti rossi davanti alla faccia, avevano manganelli, avevano un vestito blu.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sono sicura ho visto tante foto e tante unifor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172 parte 2 min. 6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c’era niente di bianco. Escludo che le divise avessero la cintura bianca. Non so perché hanno smesso dal momento che non so perché hanno cominciato. Non ho sentito ordini di smettere. Quasi sono svenuta ma potevo camminare. Sono andata sulla scala dove c’era un uomo con abbigliamento civile e con manganello che mi ha picchiata sul dorso. Sono scesa sotto dove ho visto un mucchio di gente. Mi dovevo coricare là. Dopo arrivarono i sanitari e non sapevano da dove cominciare. Hanno distribuito delle compresse e delle garze per tamponare il sangue. Mettevano la gente sulle barel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cordo se i poliziotti compivano operazioni particolari. Mi hanno portato fuori dalla palestra nel bus. Ero scortata dalla polizia. Non so l’italiano e nessuno ha parlato con me. Eravamo in 6 nel bus e ci hanno portato in una stazione di polizia piccola ho pensato allora. Ho saputo che era il centro della polizia di Genova perché non siamo entrati dall’entrata principale ma da un lato dal giard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ui colpita con i piedi sulla schiena e anche sulla gambe. Erano calci. In questo centro di polizia fui perquisita da un uomo che mi ha preso qualche oggetto. E’ successo nella stazione di polizia non nella scuola. Questo mi ha preso degli oggetti, soldi, cose piccole, passap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rucco: quando ero a Zurigo sono andata da un medico a causa delle mie dita ed era chiaro che l’indice della mano sinistra era fratturato. Mi hanno ingessato per 4 settima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3.20 il cancelliere B3 Jana Guggino è sostituita dal cancelliere B3 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rucco: Ho avuto incubi, non volevo andare da uno psichiatra, ero troppo fiera, avevo la fortuna di essere insieme  a Nathan. Quando vedevo la polizia sulla strada non potevo passare da sola. Ho avuto per un anno problemi di nutrizione. Sono stata espulsa dall’Italia, mi hanno portato alla frontiera con divieto  di entrare nell’Unione Europea, poi revoc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Usai:  Non ho visto black bloc nella scuola. Ho visto gente con vestiti n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eschina: I poliziotti non mi ricordo se indossavano cinturoni, ma sono sicura di non aver visto niente di bian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 decreto di liquidazione del compenso all’interprete per l’assistenza all’udienza odierna. Decreto e relativa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chiede che il processo venga rinviata alla già prevista udienza del 12 luglio 2006, per la quale sono già stati citati 4 testi di nazionalità svedese, rappresentando che ha saputo che tali testi vengono comunque in Italia in tale periodo e che quindi se anche l’udienza non dovesse tenersi per l’astensione dalle udienze degli Avvocati,  non vi sarebbero spese per il Tribun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appresenta che sarebbe opportuno controcitare formalmente i testi al fine di non dover procedere al rimborso delle spese nei loro confronti e nei confronti dell’interpre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osserva che non vi sono i tempi tecnici per procedere a tale controcit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anticipa informalmente che se l’udienza non si potrà tenere per l’adesione all’astensione da parte dei difensori i testi non chiederanno rimbor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A questo punto il Collegio rinvia all’udienza del </w:t>
      </w:r>
      <w:r>
        <w:rPr>
          <w:b/>
          <w:color w:val="000000"/>
          <w:sz w:val="24"/>
        </w:rPr>
        <w:t>12 luglio 2006 ore 9.30</w:t>
      </w:r>
      <w:r>
        <w:rPr>
          <w:color w:val="000000"/>
          <w:sz w:val="24"/>
        </w:rPr>
        <w:t>, per l’esame dei testi svedesi cita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Heading4"/>
        <w:rPr/>
      </w:pPr>
      <w:r>
        <w:rPr/>
        <w:t>Verbale chiuso alle ore 13.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 xml:space="preserve">                      dott. Gabrio Baron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w:t>
      </w:r>
    </w:p>
    <w:p>
      <w:pPr>
        <w:pStyle w:val="Normal"/>
        <w:jc w:val="both"/>
        <w:rPr>
          <w:b/>
          <w:b/>
          <w:sz w:val="24"/>
        </w:rPr>
      </w:pPr>
      <w:r>
        <w:rPr>
          <w:b/>
          <w:sz w:val="24"/>
        </w:rPr>
      </w:r>
    </w:p>
    <w:p>
      <w:pPr>
        <w:pStyle w:val="Normal"/>
        <w:jc w:val="both"/>
        <w:rPr>
          <w:sz w:val="24"/>
        </w:rPr>
      </w:pPr>
      <w:r>
        <w:rPr>
          <w:sz w:val="24"/>
        </w:rPr>
        <w:t xml:space="preserve">e sono nato/a a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w:t>
      </w:r>
    </w:p>
    <w:p>
      <w:pPr>
        <w:pStyle w:val="Normal"/>
        <w:jc w:val="both"/>
        <w:rPr>
          <w:b/>
          <w:b/>
          <w:sz w:val="24"/>
        </w:rPr>
      </w:pPr>
      <w:r>
        <w:rPr>
          <w:b/>
          <w:sz w:val="24"/>
        </w:rPr>
      </w:r>
    </w:p>
    <w:p>
      <w:pPr>
        <w:pStyle w:val="Normal"/>
        <w:jc w:val="both"/>
        <w:rPr>
          <w:sz w:val="24"/>
        </w:rPr>
      </w:pPr>
      <w:r>
        <w:rPr>
          <w:sz w:val="24"/>
        </w:rPr>
        <w:t xml:space="preserve">e sono nato/a a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5:36:00Z</dcterms:created>
  <dc:creator>Tribunale di Genova</dc:creator>
  <dc:description/>
  <dc:language>en-US</dc:language>
  <cp:lastModifiedBy>giovanni</cp:lastModifiedBy>
  <cp:lastPrinted>2006-07-06T12:44:00Z</cp:lastPrinted>
  <dcterms:modified xsi:type="dcterms:W3CDTF">2006-07-07T07:23:00Z</dcterms:modified>
  <cp:revision>47</cp:revision>
  <dc:subject/>
  <dc:title>N</dc:title>
</cp:coreProperties>
</file>